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MTÜ OTEPÄÄ MOTOKLUBI</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rFonts w:cs="Arial" w:ascii="Arial" w:hAnsi="Arial"/>
                <w:color w:val="252525"/>
                <w:sz w:val="21"/>
                <w:szCs w:val="21"/>
                <w:shd w:fill="FFFFFF" w:val="clear"/>
              </w:rPr>
              <w:t>80087475</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hyperlink r:id="rId2" w:tgtFrame="googlemaps">
              <w:r>
                <w:rPr>
                  <w:rStyle w:val="InternetLink"/>
                  <w:rFonts w:cs="Arial" w:ascii="Arial" w:hAnsi="Arial"/>
                  <w:sz w:val="21"/>
                  <w:szCs w:val="21"/>
                  <w:u w:val="single"/>
                  <w:shd w:fill="FFFFFF" w:val="clear"/>
                </w:rPr>
                <w:t>Annimatsi, Sihva küla Otepää vald Valgamaa 67301</w:t>
              </w:r>
            </w:hyperlink>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998233 otepaamcc@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art Kalve</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art.kalve@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Riigitee 18177 Valgjärve - Krüüdneri km 0,4-2,6</w:t>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r>
              <w:rPr>
                <w:rFonts w:cs="Times New Roman" w:ascii="Times New Roman" w:hAnsi="Times New Roman"/>
                <w:lang w:val="et-EE"/>
              </w:rPr>
              <w:t>07.07.2025 a. alates kl.10.00 kuni 18.00 ja 08.07.2025 a. kl.10.00 kuini kl. 18.00 . mototriali võistluskatsete vaheliseks liikumiseks kasutatava riigiteele kiirust piiravate liiklusmärkide paigaldamine. Maantee lõiku kasutatakse moto</w:t>
            </w:r>
            <w:r>
              <w:rPr>
                <w:rFonts w:cs="Times New Roman" w:ascii="Times New Roman" w:hAnsi="Times New Roman"/>
                <w:i/>
                <w:iCs/>
                <w:lang w:val="et-EE"/>
              </w:rPr>
              <w:t>triali</w:t>
            </w:r>
            <w:r>
              <w:rPr>
                <w:rFonts w:cs="Times New Roman" w:ascii="Times New Roman" w:hAnsi="Times New Roman"/>
                <w:lang w:val="et-EE"/>
              </w:rPr>
              <w:t xml:space="preserve"> võistluskatsete vaheliseks liikumisteeks .Kuna tegemist on Tavapärasest tihedama liiklusega ja ka jalakäijaid on tavapärasest enam on ohutuse huvides mõistlik piirata liiklus kiirust. Samalaadseid võistlusi on korraldatud ja piiranguid on samal teelõigul kasutatud juba paaril eelneval aastal.</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ee/maps/place/Annimatsi  Sihva  Valgam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5:38:00Z</dcterms:created>
  <dc:creator>kristjan</dc:creator>
  <dc:description/>
  <cp:keywords/>
  <dc:language>en-US</dc:language>
  <cp:lastModifiedBy>Mart Kalve</cp:lastModifiedBy>
  <cp:lastPrinted>2013-01-31T08:41:00Z</cp:lastPrinted>
  <dcterms:modified xsi:type="dcterms:W3CDTF">2025-04-22T05:38:00Z</dcterms:modified>
  <cp:revision>2</cp:revision>
  <dc:subject/>
  <dc:title>TEGUTSEMISE LUBA TEEMAA-ALAL  NR</dc:title>
</cp:coreProperties>
</file>